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71914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79023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27514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